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ModernLib.Ru</w:t>
        </w:r>
      </w:hyperlink>
    </w:p>
    <w:p>
      <w:pPr>
        <w:pStyle w:val="Normal"/>
        <w:bidi w:val="0"/>
        <w:ind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Приятного чтения! </w:t>
      </w:r>
    </w:p>
    <w:p>
      <w:pPr>
        <w:pStyle w:val="Normal"/>
        <w:bidi w:val="0"/>
        <w:ind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 xml:space="preserve">Виктор Гюго </w:t>
      </w:r>
    </w:p>
    <w:p>
      <w:pPr>
        <w:pStyle w:val="Heading1"/>
        <w:bidi w:val="0"/>
        <w:ind w:left="0" w:right="0" w:hanging="0"/>
        <w:rPr/>
      </w:pPr>
      <w:r>
        <w:rPr/>
        <w:t>Гаврош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i w:val="false"/>
        </w:rPr>
        <w:t>Виктор Гюго</w:t>
      </w:r>
    </w:p>
    <w:p>
      <w:pPr>
        <w:pStyle w:val="Heading1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i w:val="false"/>
        </w:rPr>
        <w:t>Гаврош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i/>
        </w:rPr>
        <w:t>Из романа «Отверженные»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ТИ ПАРИЖ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-то, много лет назад, Париж был полон бездомных детей, как лес полон птичек. Птичек зовут воробьями, ребят звали гаме?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и мальчуганы от семи до одиннадцати лет. Жили они обычно стайками. Их родители, замученные нищетой и тяжким трудом, не могли, а иногда и не хотели заботиться о них. Но гамены не унывали. Обедали они не каждый день, зато каждый день, если им хотелось, пробирались в театр. На теле у них иногда не бывало рубашки, на ногах – башмаков, над головой не было крыши. Они целыми днями бродили по улицам, ночевали где попало. Одеты они были в старые отцовские штаны, которые волочились по земле. Голову им покрывала чья-нибудь старая шляпа, сползавшая на самый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попасть в компанию парижских гаменов, надо было иметь немалые заслуги. Один, например, был в большом почёте за то, что видел, как человек свалился с колокольни, другой – за то, что на его глазах опрокинулся дилижанс,</w:t>
      </w:r>
      <w:r>
        <w:rPr>
          <w:rStyle w:val="FootnoteAnchor"/>
        </w:rPr>
        <w:footnoteReference w:id="2"/>
      </w:r>
      <w:r>
        <w:rPr/>
        <w:t>третий – потому, что был знаком с солдатом, который чуть не выколол глаза какому-то важному господ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пкие кулаки очень ценились у них. Гамен любил прихвастнуть: «Вон какой я силач, посмотри-ка!» Всякий, кому случалось порезаться очень глубоко, «до кости», считался героем. Левше все очень завидовали. Косоглазый пользовался большим уваж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гаменов бывали постоянные стычки с полицейскими, которые устраивали по ночам облавы на маленьких бродяг. Потому-то гамен знал всех полицейских в лицо и по имени. Он изучил их привычки, для каждого подобрал прозвище: «Такой-то – предатель, такой-то – злюка, тот – великан, а тот – чудак. Вот этот воображает, что Новый мост принадлежит ему одному, и не даёт человеку гулять по выступу за перилами моста, а тот любит драть людей за уши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ижский гамен бывал почтительным, но бывал и дерзким насмешником. У него были скверные, гнилые зубы, потому что он плохо и мало ел, и хорошие, ясные глаза, потому что он много 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МАЛЕНЬКИЙ ГАВРОШ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 времена на бульваре Тампль можно было часто встретить мальчика лет одиннадцати-двенадцати, настоящего гамена. На нём были длинные мужские штаны и женская кофта. Но штаны были не отцовские, а кофта не материнская. Чужие люди из жалости одели его в эти лохмо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ыли у него и отец и мать. Но отец о нём не заботился, а мать его не любила, так что его смело можно было назвать сир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ольно он чувствовал себя только на улице. Это был бледный и болезненный мальчик, но проворный, ловкий, смышлёный и большой шу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тоянно был в движении: бродил, распевая песенки, по улицам, рылся в сточных канавах, воровал понемножку, но легко и весело, как воруют кошки или воробышки, смеялся, когда его называли шалопаем, и сердился, когда его обзывали бродя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го не было ни крова, ни хлеба, некому было пригреть и приласкать его, но он не тужил. Однако, как ни был он заброшен, ему всё-таки иногда приходило в голову: «Пойду повидаю мать». Он расставался с привычными местами, с шумными площадями, бульварами, спускался к набережным, переходил мосты и в конце концов добирался до предместья, населённого бедн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в убогой лачуге, жила семья весёлого мальчугана. Он приходил, видел вокруг горе и нищету, но что всего печальнее – он не видел здесь ни одной приветливой улыбки; холоден был пустой очаг, и холодны были серд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появлялся, его спрашивали: «Откуда ты?» Он отвечал: «С улицы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уходил, его спрашивали: «Куда ты?» – «На улицу», – отвеч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ать кричала ему вслед: «И что тебе здесь было нужно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жил, не видя любви и заботы, точно бесцветная травка, которая растёт в погребах. Он не страдал от этого и никого не винил. Он даже не знал точно, какие должны быть отец и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забыли сказать, что на бульваре Тампль этого гамена прозвали Гавро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АВРОШ ОПЕКАЕТ МАЛЫШ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риже весной часто выпадают холодные дни, когда можно подумать, что вернулся янв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ин такой студёный апрельский вечер Гаврош стоял на многолюдной улице, перед ярко освещённой витриной большой парикмахерской, и зябко поёживался. На шее у него был шерстяной платок, неизвестно где подобранный. Казалось, он с восторженным любопытством смотрит, как восковая женская головка, замысловато причёсанная и украшенная цветами, поворачивается во все стороны и улыбается прохож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амом же деле Гаврош наблюдал, что происходит внутри парикмахерской, рассчитывая улучить минуту и стянуть с витрины кусок мыла, а потом продать его за несколько су</w:t>
      </w:r>
      <w:r>
        <w:rPr>
          <w:rStyle w:val="FootnoteAnchor"/>
        </w:rPr>
        <w:footnoteReference w:id="3"/>
      </w:r>
      <w:r>
        <w:rPr/>
        <w:t>парикмахеру предместья. Ему часто случалось таким способом зарабатывать себе на обед. Он был ловкач в таких делах и называл это «брить брадобре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уясь восковой красавицей и нацеливаясь на кусок мыла, он бормотал себе под н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 вторник… нет, не во вторник! А может, во вторник… Да, верно, во втор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арался припомнить, когда обедал в последний раз. Оказалось, что было это три дня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етлом и тёплом помещении парикмахер брил очередного посетителя, а сам косился на врага, на замёрзшего дерзкого мальчишку, который стоял у окна, засунув руки в карманы, и явно замышлял какой-то подв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друг Гаврош увидел, что в парикмахерскую вошли два мальчика меньше его: один лет семи, другой около пяти, оба неплохо одетые. Трудно было разобрать, чего они хотят – оба говорили разом. Младший не переставая плакал, а у старшего от холода стучали зубы. Парикмахер сердито обернулся, вытолкал ребят на улицу, ничего не слушая, и крикнул им вдогон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атаются зря, только холоду напуска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, плача, пошли дальше. Тем временем набежала туча, стал моросить дождь. Гаврош догнал ребя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чём плачете, малыш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м негде ночевать, – ответил стар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лика беда! – сказал Гаврош. – Стоит из-за такой ерунды плакать! Вот глупышки! – И ласковым, но покровительственным тоном добавил: – Идём со мной, мелюз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дёмте, сударь, – ответил стар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, перестав плакать, доверчиво последовали за Гаврошем. Уходя, Гаврош с возмущением оглянулся на парикмахерск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ссердечная скотина! – ворчал он. – Сущая змея! Послушай, цирюльник, я позову слесаря и велю нацепить тебе на хвост трещо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икмахер настроил его на боевой лад. Перепрыгивая через лужу, он увидел старуху с метлой в руках и спросил у неё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дарыня, вы решили покататься на своей лошад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обдал грязью лакированные ботинки прохож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лван! – злобно крикнул прохож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ош высунул нос из плат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кого изволите жаловаться, суда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тебя! – рявкнул прохож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тора уже закрыта, жалоб больше не при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я мимо каких-то ворот, он заметил дрожащую от холода нищенку, девочку лет тринадцати-четырнадц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дняга, она совсем раздета. На вот, возьми! – И, сняв с себя тёплый шерстяной платок, он развернул его и набросил на худенькие плечи нище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с удивлением посмотрела на него и молча приняла подарок. А Гаврош только ещё больше съёжился от холода. Как раз в это время дождь снова припус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за безобразие, опять дождь! – вскричал Гаврош. – Это мне уже не нравится. Ну, наплевать! – добавил он, увидев, как нищенка кутается в платок. – Зато ей будет тепло, она теперь как в шу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пошёл дальше. Дети торопливо семенили вслед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я мимо булочной, Гаврош обернулся к ребят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лыши, вы обедали сего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дарь, мы с утра ничего не ели, – ответил стар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вас, видно, нет ни отца, ни матери? – тоном взрослого спросил Гавро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, сударь! У нас есть и мама и папа, только мы не знаем, где они. Мы всё ходили по улице, искали чего– нибудь поесть и ничего не на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понятно, – заметил Гаврош, – собаки всё подбирают. – И, помолчав, добавил: – Так вы потеряли родителей? Не знаете, куда они девались? Это не годится, ребятки! Глупо терять старших. Ну что ж, надо всё-таки чего– нибудь переку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ольше не стал их расспрашивать. Не иметь крова – для гамена дело обыч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ош остановился и стал усиленно шарить в карманах своих штанов. Наконец он с торжествующим видом поднял голо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покойтесь, малыши, сейчас мы отлично поужинаем. Он выудил из кармана монетку, втолкнул ребят в булочную и, бросив деньги на прилавок,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пять сантимов хле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ник взял в руки нож и каравай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три части! – скомандовал Гаврош и с достоинством пояснил: – Нас ведь тр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ник, окинув взглядом детей, собрался было дать им чёрного хлеба, но Гаврош с негодованием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ник вежливо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хлеб, очень хороший хлеб второго со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режьте белого, самого лучшего. Я угощ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очник улыбнулся и стал с любопытством разгляды вать комп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 на нас уставились? Думаете, мы маленькие? – обиделся Гавро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хлеб был отрезан, Гаврош сказал детя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вот, теперь лоп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 растерянно смотрели на него. Гаврош расхохо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правда, они малы, ещё не понимают. – И протянул им хлеб: – Ешьте, пичу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итая, что старший более понятлив и его следует особо ободрить, он протянул ему большой кусок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ка, раскрой клю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бе он оставил самый маленький кусочек. Все трое были очень голодны и, стоя у двери, жадно уплетали хлеб. Булочник получил деньги и теперь смотрел на них с досадой, потому что они загораживали вход в булоч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дём на улицу, – сказал Гавро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поплелись дальше, по направлению к Бастилии.</w:t>
      </w:r>
      <w:r>
        <w:rPr>
          <w:rStyle w:val="FootnoteAnchor"/>
        </w:rPr>
        <w:footnoteReference w:id="4"/>
      </w:r>
      <w:r>
        <w:rPr/>
        <w:t>Когда они проходили мимо ярко освещённых магазинов, младший из ребят останавливался и смотрел на висевшие у него на верёвочке оловянные час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дурачок! – снисходительно сказал Гаврош. Затем задумчиво пробормотал себе под нос: – Будь это мои ребята, я бы лучше смотрел за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шли, медленно дожёвывая хлеб. На углу улицы Балле какой-то высокий человек окликнул Гаврош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, это ты, Гаврош? Куда держишь пу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ош указал на ребя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ду их на ноч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к с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у тебя есть жильё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слоне, – ответил Гавро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в сло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обыкновенно – в слоне. Что ж тут непонят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 СЛОН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 времена на площади Бастилии стояло странное сооружение – огромный деревянный слон, оштукатуренный снаружи. На спине у него помещалась башня, напоминающая домик; когда-то она была выкрашена в зелёный цвет, но дожди и непогода перекрасили её в чёр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н стоял в пустынном углу большой площади. Широкий лоб, длинный хобот, клыки, башня на исполинской</w:t>
      </w:r>
      <w:r>
        <w:rPr>
          <w:rStyle w:val="FootnoteAnchor"/>
        </w:rPr>
        <w:footnoteReference w:id="5"/>
      </w:r>
      <w:r>
        <w:rPr/>
        <w:t> спине, ноги, похожие на четыре столба, – всё это превращало его ночью в страшное, сказочное чудов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этому углу площади, едва освещённому далёким фонарём, Гаврош подвёл своих питомцев. Он понимал, что малышей испугает такой великан, и потому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ойтесь, ребят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он сам прошмыгнул в отверстие решётки, окружавшей слона, а затем втащил детей. Перепуганные ребята покорно и доверчиво следовали за своим оборванным покровителем, который накормил их и обещал им ноч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и ограды лежала лестница, которой днём пользовались рабочие ближайшей стройки. Гаврош с удивительной для его лет силой поднял её и приставил к одной из передних ног слона. Как раз в том месте, куда доходила лестница, виднелась чёрная дыра в брюхе великана. Гаврош указал своим гостям на лестницу и ды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езайте, –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 в испуге перегля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усили, малявки! – воскликнул Гаврош. И прибавил: – Ну, смот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хватил руками шероховатую ногу слона и мигом, без всякой лестницы, добрался до отверстия, вполз туда, как уж вползает в щель, и скрылся, а спустя минуту его бледное личико показалось в тёмной ды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 – кричал он, – ползите скорей, козявки! Увидите, как здесь хорошо! Влезай ты первый, – обратился он к старшему, – я втащу тебя за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 жались друг к другу. Они и побаивались Гавроша и верили ему, а так как дождь превратился в ливень, то старший мальчик набрался наконец храбрости. Когда маленький увидел, что брат полез наверх, а он остался совсем один между лапами громадного зверя, ему стало страшно и хотелось заплакать, но он не пос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неуверенно карабкался по перекладинам лестницы. Гаврош старался ободрить его, покрикив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ойся! Вот так! Ну ещё! Поставь сюда ногу, крепче держись рукой! Смел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мальчик оказался достаточно близко, Гаврош ухватил его за руку и с силой потянул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тово дело! –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уган пролез в отверс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еперь подожди меня, – сказал Гаврош. – Присаживайтесь, суд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он вылез из дыры так же, как влез туда; проворно, точно обезьяна, спустился вдоль ноги слона, спрыгнул в траву, схватил пятилетнего малыша на руки, поставил его на середину лестницы и стал подниматься за ним, крикнув старш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его поддерживаю, а ты тащ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у минуту малыша подняли, подтянули, – подтолкнули и втащили в отверстие; он даже пикнуть не ус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ош влез вслед за ним и отбросил ногой лестницу. Лестница упала на землю. Гаврош захлопал в ладоши и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мы и дома!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и был дом Гавро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о, проходя по площади Бастилии, разряжённые господа бросали презрительный взгляд на слона и говорили: «Кому он нужен? Пора снести его». Оказывается, он был нужен для того, чтобы уберечь от дождя, холода, снега, града, защитить от зимнего ветра, избавить от ночлега в грязи и слякоти, от ночлега на снегу маленького мальчика без отца, без матери, без пищи, без одежды, без к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ра, в которую шмыгнул Гаврош, была почти незаметна снаружи. Она находилась под самым брюхом слона и была так узка, что лазить в неё могли только кошки да д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жде всего, – сказал Гаврош, – надо показать, что нас нет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ош нырнул куда-то в темноту; двигался он так уверенно, что видно было – он хорошо знает своё жил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ав откуда-то доску, он закрыл ею дыру. Затем снова исчез во мраке. Дети услышали треск лучины, всунутой в бутылку с раствором фосфата. Настоящих спичек тогда ещё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внезапного света дети зажмурились. Гаврош зажёг фитилёк, смоченный в смоле. Хотя такая свеча больше коптила, чем светила, всё же при этом огоньке можно было рассмотреть внутренность сл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и Гавроша с удивлением и страхом озирались во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рху над их головами шла длинная тёмная балка, от неё на некотором расстоянии друг от друга отходили толстые полукруглые перекладины; это был как бы позвоночник слона с рёбрами. С них свисали отставшая штукатурка и густая пау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ладший мальчуган прижался к старшему и прошеп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, как тем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 эти возмутили Гавроша. А вид у ребят был такой испуганный, что Гаврош счёл нужным пробрать и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что за новости? Чем вы недовольны? Вам дворец нужен, что ли? Чего кукситесь, поросята вы этак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яска иногда помогает от страха. Немного успокоившись, дети прижались к Гавро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растроган их доверчивостью и по-отечески ласково обратился к младш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рачок, темно на улице, а не здесь; там идёт дождь, а здесь дождя нет; там холодно, а здесь ни ветерка; на улице людно, а здесь нет ни души; там даже луны нет, а здесь горит моя све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дети уже не с таким страхом оглядывали свой при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живее! – торопил Гаврош, подталкивая их в дальний угол своей «квартиры», где помещалась его пос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ель у Гавроша была самая настоящая, с матрацем, одеялом и поло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рацем служила соломенная циновка, одеялом – большая, почти новая и очень тёплая попона из грубой серой шерсти. А полог был сделан вот как: три длинных шеста, воткнутых в пол, то есть в брюхо слона, были наверху связаны вместе верёвкой. На них была натянута сетка из медной проволоки, мастерски укреплённая на всех трёх шестах. Тяжёлые камни прижимали сетку к полу, так что проникнуть внутрь было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сетка была частью проволочной решётки из вольеры</w:t>
      </w:r>
      <w:r>
        <w:rPr>
          <w:rStyle w:val="FootnoteAnchor"/>
        </w:rPr>
        <w:footnoteReference w:id="6"/>
      </w:r>
      <w:r>
        <w:rPr/>
        <w:t>в зверинце, и Гаврош спал, точно в клет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ош отодвинул несколько камней и приподнял с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малыши, залезайте на четвереньках! – скомандовал он… Гаврош бережно втолкнул гостей в клетку, влез за ними сам, снова сдвинул камни и наглухо закрыл в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трое улеглись на циновке. Клетка была низкая. Даже самый маленький из ребят не мог бы встать в ней во весь рост. Гаврош всё ещё держал в руке св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спите, – сказал он, – я тушу св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дарь, – спросил старший мальчик, указывая на сетку, – зачем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от крыс, – ответил Гаврош деловым тоном. – Сп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немного погодя он вспомнил, что гости его очень неопытны, и решил объяснить подробн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сё из зверинца в ботаническом саду. От диких зверей. Там сколько угодно сеток. Надо только вскарабкаться на стенку, влезть в окно и нырнуть под дверь, а там бери что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ывая, он успел укутать краем попоны младшего маль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, как хорошо, как тепло! – пролепетал малыш. Гаврош самодовольно оглядел одея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еяло тоже из ботанического сада. Я взял его в долг у обезь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зав на толстую, искусно сплетённую циновку, на которой они лежали, он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это я стянул у жира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ного помолчав, Гаврош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зверей всего вдоволь. Я и взял у каждого из них понемногу, и они не рассердились. Я им сказал: это нужно сл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 с изумлением и боязливым восторгом смотрели на Гавроша, на этого ловкого и смелого мальчика, такого же бездомного и заброшенного, как они, но в то же время всемогу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дарь, – робко спросил старший мальчик, – вы, значит, совсем не боитесь полицейск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говорить не «полицейский», а «фараон». Так и запомни, молокос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ладший мальчик тоже не спал, но не говорил ни слова. Он лежал с краю, и одеяло сползло с него; Гаврош снова заботливо укрыл малыша, а под голову вместо подушки подложил ему всякое тряпьё. Затем обратился к старш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да, здесь неду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! – ответил старший, с восхищением глядя на Гавро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дные ребята озябли и промокли, а теперь начали согре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видишь! – сказал Гаврош. – И чего вы, спрашивается, скулили?.. – Указывая на малыша, он добавил: – Ну, такому клопу ещё можно похныкать, а тебе, большому, стыдно реветь, ты ведь не телё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не знали, куда нам де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 – наставительно продолжал Гаврош, – что бы ни случилось, никогда не скули. Я вас не оставлю. Увидишь, как мы весело заживём. Летом будем ходить купаться в Сене.</w:t>
      </w:r>
      <w:r>
        <w:rPr>
          <w:rStyle w:val="FootnoteAnchor"/>
        </w:rPr>
        <w:footnoteReference w:id="7"/>
      </w:r>
      <w:r>
        <w:rPr/>
        <w:t>Потом, есть такой человек-скелет. Он живой, его показывают за деньги. Обязательно пойдём посмотрим на него. Ух, и худющий же он! А потом я сведу вас на представление, в театр. У меня есть знакомые актёры, они мне дают билеты. Я даже сам раз играл в театре. Нас было не сколько мальчишек, мы бегали под холстом, делали волны на море. Я вас тоже возьму представлять. Словом, повеселимся вво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минуту на палец Гаврошу капнула смола и вернула его к действите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, чёрт! – проворчал он. – Так у меня весь фитиль сгорит. А я не могу тратить в месяц больше одного су на освещение. Раз легли, надо спать. Чего доброго, полицейские увидят у нас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том, вдруг искра упадёт на солому и спалит весь дом, – робко заметил старший. Он один только и осмеливался разговаривать с Гавро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воре разыгралась буря. То и дело громыхал гром, и дождь хлестал по спине слона-исполина. Весенние грозы иногда бывают в Париже при сильном хол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дки, – сказал Гаврош, – до нас дождь не доберётся! Пусть себе барабанит и поливает ноги моего дома. Зима-дурища злится, что ей нас не дос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раздался такой удар грома, что малыши вскрикнули, вскочили и чуть было не повалили всю замысловатую постройку. Гаврош обернулся к ним и расхохот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ише, ребятки! Дом сломаете. А какой гром! Не хуже, чем в теат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правил сетку, снова уложил детей и при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теперь хорошенько завернитесь в одеяло и спите. Я тушу свечку. Гото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прошептал старший. – Мне очень хорошо, прямо как на пер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ош натянул им одеяло до самого носа, снова приказал: «Спите!» – и задул свою св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погас свет, как сетка, под которой лежали дети, затряслась, послышался странный шорох, какое-то дребезжание: как будто медную проволоку царапали ногтями и грызли зубами. При этом со всех сторон раздавался визг и пи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илетний мальчуган, услышав над головой такую возню, задрожал от ужаса, толкнул локтем старшего брата, но тот уже спал, как приказал ему Гавро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малыш, не помня себя от страха, осмелился ти хонько позвать Гаврош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да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? – спросонья проворчал Гаврош. – Ч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рысы, – ответил Гаврош и повернулся на другой 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рысы не унимались: они бегали по сетке и старались прогрызть 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ыш от страха не мог ус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дарь! – снова окли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? – отозвался Гавро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 такое – крыс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мыш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е объяснение немного успокоило мальчика. Ему случалось видеть белых мышей, и их он не бо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дарь… – всё-таки заговорил он немного по го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у вас нет кош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ла у меня кошка, а они её сожр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снова затрясся от страх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да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о сожр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сожр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ры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ш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кры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рясённый рассказом про мышей, которые едят кошек, мальчик не уним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дарь, а нас они не сожр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ойся, они сюда не пролезут. Да и я ведь тут. На, возьми меня за руку. Молчи и сп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ош протянул мальчику руку, и ребёнок, прижавшись к его руке, успокоился. Кругом всё затихло. Крысы разбежались от звука голосов. Вскоре они вернулись и опять затеяли возню, но мальчики уже ничего не слышали – все трое крепко сп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дворе по-прежнему бушевала непогода; на пустынной площади было темно; изредка проходил патруль, в поисках бродяг заглядывал во все углы и закоулки, а слон стоял неподвижно и, казалось, был доволен тем, что приютил и обогрел трёх бездомных реб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тро Гаврош рано разбудил малышей, ловко извлёк их из брюха слона, кое-как накормил и ушёл, доверив их попечению улицы, которая воспитала и его самого. На прощание он сказал 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улепётываю, ребятки. Если не найдёте папы и мамы, приходите вечером сюда. Я накормлю вас и уложу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дети не вернулись. Возможно, их подобрал и отвёл в участок полицейский или же они просто затерялись в огромном, шумном Париже. Гаврош их больше не видел. Но часто, почёсывая голову, он говорил про себ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уда это запропастились мои детки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АВРОШ ИДЁТ СРАЖАТЬС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ной 1832 года во Франции развернулись важные события. Французский народ – рабочие, ремесленники, весь трудовой люд не мог больше терпеть голод, нужду и притеснения правительства, состоявшего из богачей – корыстных банкиров и фабрикантов. В разных городах страны вспыхивали бунты. Их подавляли, но они немедленно вспыхивали в других местах. Париж тоже готовился к восст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актирах и кабачках собирались рабочие, обсуждали события, читали воззвания. Часто слышны были такие разговор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с триста человек, – говорил один рабочий, – каждый внесёт по десять су, это составит сто пятьдесят франков. На них мы купим пуль и поро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ве недели нас соберётся тысяч двадцать пять, – заявлял другой. – Тогда уж можно помериться силами с правитель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очей не сплю, готовлю патроны, – говорил тре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волюционное настроение всё росло. Особенно сильно волновалось рабочее предместье Парижа – Сент-Анту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тарое предместье, населённое, как муравейник, трудолюбивое, как улей, сердито гудело, ожидая взрыва. Париж напоминал пушку, когда она заряжена: довольно искры, чтобы грянул выс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желанная минута настала. Город принял грозный вид, на улицы высыпали рабочие. Каждый старался добыть себе оружие. Один спрашивал другого: «Где у тебя пистолет?» – «Спрятан под блузой. А у тебя?» – «Под рубахо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по улицам и бульварам города потянулись огромные толпы. Тут были рабочие: каменщики, плотники, маляры, наборщики; были студенты и школь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окон домов и с балконов на них испуганно смотрели буржу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тельство было начеку: в городе и в предместьях стояли его вооружённые вой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олпа рабочих встретилась с войсками правительства, разразилась буря: полетели камни, послышались ружейные выстрелы, пошли в ход сабли, пистолеты. Толпа расс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по всему Парижу прокатился грозный клич: «К оружию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нев раздувал восстание, как ветер раздувает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па разгромила оружейную фабрику на бульваре Сен-Мартен и три оружейные лавки в разных концах города. В несколько минут тысячи рук расхватали сотни ружей, пистолетов и сабель. Храбрые вооружались, трусы прят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абережных, на бульварах рабочие, студенты, ремесленники били фонари, распрягали кареты, вырывали деревья, выкатывали бочки из погребов, громоздили на мостовой булыжники, доски, мебель – словом, строили баррикады. Не прошло и часа, как в городе выросло множество баррикад. К вечеру около трети Парижа оказалось в руках восставших. Купцы спешно запирали свои лавки. Военные патрули расхаживали повсюду, обыскивали и задерживали прохожих. Тюрьмы и полицейские участки были переполнены – там не хватало мест, и многих арестованных оставили ночевать под открытым небом. По городу перекликались сигнальные рожки, слышался бой барабанов, раздавались ружейные выстре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м всё это кончится? – дрожа от страха, спрашивали друг друга буржу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винулась ночь. Восстание грозным заревом охватило Пари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первого столкновения с войсками толпа отхлынула с площади Арсенала и стремительными потоками растекалась по улицам Парижа. По улице Менильмонтан бежал оборванный мальчуган. Он держал в руке ветку цветущего ракитника. Увидев в лавочке старьёвщицы пистолет, мальчик отшвырнул ветку, крикнул: «Тётка, одолжи мне эту штуку!» – схватил пистолет и был та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был Гаврош, он шёл сражаться. На бульваре он заметил, что пистолет его без ку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Гаврош не бросил пистолета и отправился дальше; дойдя до улицы Понт-о-Шу, он заметил, что на всей улице открыта только одна лавка – кондитерская. Понятно, ему очень захотелось съесть пирожок с яблоками, прежде чем ринуться в бой. Но напрасно он шарил в карманах – они оказались пусты. Гаврош проглотил слюну и двинулся дальше, воскликнув: «Вперёд – на бой!» При этом он с грустью и укоризной посмотрел на свой пистолет: «Я-то гожусь в бой, а вот ты – не очень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ге ему попалась та самая парикмахерская, откуда её достойный владелец недавно выгнал двух малышей, которых Гаврош потом приютил в брюхе слона. Вспомнив бедных ребятишек, Гаврош решил по-своему отблагодарить парикмахера. Не успел тот добрить какого-то буржуа, как раздался страшный грохот: громадный булыжник вдребезги разбил витрину. Парикмахер подбежал к окну и увидел улепётывающего во всю прыть Гавро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негодный озорник! – завопил парикмахер. – Ну подумайте! Что я ему с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рынке Сен-Жан Гаврош присоединился к толпе рабочих и студентов. Все они были вооружены чем попало. У одного было двуствольное охотничье ружьё, у другого – ружьё национальной гвардии, а за поясом два пистолета, у третьего – старый мушкет, у четвёртого – карабин.</w:t>
      </w:r>
      <w:r>
        <w:rPr>
          <w:rStyle w:val="FootnoteAnchor"/>
        </w:rPr>
        <w:footnoteReference w:id="8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, шагавший впереди, размахивал обнажённой саблей. Все они запыхались от быстрой ходьбы, промокли под дождём. Но глаза у них свер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 идти? – спокойно спросил их Гавро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ём с нами, – ответили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ом ряду шёл человек в красном жилете. Он шагал весело и бодро и, видимо, чувствовал себя, как рыба в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то прохожий, увидев его жилет, закричал в испуг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расные ид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красные так красные! – отвечал рабочий. – Есть чего пуг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АВРОШ НА ПОСТРОЙКЕ БАРРИКАД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яд вооружённых рабочих и студентов углубился в старинный квартал, где улицы были узки, а дома, разной величины и странной постройки, стояли вкривь и вкось. С улицы Сен-Дени отряд свернул на улицу Шанврери. Улица эта упиралась в тесный переулок, загороженный рядом высоких домов. Казалось, что это тупик, однако по обеим его сторонам имелись прох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евом его углу стоял невысокий двухэтажный дом. В этом доме помещался знаменитый кабачок, где обычно собирались революцион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появлении шумной толпы на улице началась паника. Перепуганные прохожие бросились врассып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сюду – направо и налево – закрывались лавки, входные двери, окна, ставни во всех этажах, от самого нижнего до чердака. Открытым остался только вход в кабачок, потому что толпа сразу бросилась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несколько минут из решёток на окнах кабачка выдернули двадцать железных прутьев, мостовую перед кабачком немедленно разрыли – камни были нужны для постройки баррикады. Недолго думая опрокинули ехавшую мимо телегу с тремя бочками извести – бочки тоже пригодились для баррикады. На них навалили булыжник, вывороченный из мостовой. Из погреба кабачка выкатили ещё несколько пустых бочек. Эти бочки и опрокинутую телегу подпёрли грудами щебня, который появился неизвестно от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половина улицы была перегорожена стеной выше человеческого роста. На перекрёстке показался омнибус,</w:t>
      </w:r>
      <w:r>
        <w:rPr>
          <w:rStyle w:val="FootnoteAnchor"/>
        </w:rPr>
        <w:footnoteReference w:id="9"/>
      </w:r>
      <w:r>
        <w:rPr/>
        <w:t>запряжённый парой белых лошадей. Один из рабочих перепрыгнул через груду камней, подбежал к омнибусу, остановил его, высадил пассажиров, вежливо помог выйти женщинам, отпустил кучера и под уздцы привёл лошадей вместе с омнибусом к баррикаде. Лошадей сейчас же распрягли и отпустили на свободу, а омнибус свалили набок и загородили им остальную часть ул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ёлый, сияющий Гаврош всех воодушевлял – он поспевал повсюду, карабкался вверх, спускался, шумел, суетился, носился, как вих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одстёгивало его? Нужда! Что его окрыляло? Рад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ыдил бездельников, понукал лентяев, ободрял усталых; одних раздражал, других забавлял, но всех одинаково тормошил, всюду сновал и гудел, как назойливая муха, ни на минуту не останавливаясь, ни на минуту не умол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ивее! Валите булыжник! Ещё, ещё!.. Катите сюда бочки, давайте сюда мусор – заткнуть дыру. Мала ваша баррикада. Куда она годится! Тащите, валите, катите что попало! Ломайте дом, несите стеклянную две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еклянную дверь? – удивились рабочие. – На что она? Вот дурач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и вы дураки! – огрызнулся Гаврош. – Ещё как годится стеклянная дверь! Попробуй-ка влезь по ней на баррикаду! Видать, вы не таскали яблок из чужого сада, когда забор утыкан битым стеклом? Пусть только солдаты сунутся к нам – стеклянная дверь срежет им мозоли. Ничего вы, я вижу, не понимаете, товарищи. Стекло – штука предательс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икак не мог успокоиться, что пистолет его без курка, и приставал ко вс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йте мне ружьё! Мне нужно ружьё. Почему мне не дают ружь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е ружьё? – засмеялся один из революционе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мне. А почему мне не дать ружьё? – спроси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у всех взрослых будут ружья, тогда дадут и детям, – пожав плечами, сказал другой революцио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ош гордо повернулся и ответил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тебя убьют раньше, я возьму твоё ружь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рикада на улице Шанврери была невысока, хотя защитники могли укрыться за ней, а изнутри можно было взобраться на самый её верх по сложенным из булыжника ступеням. Груды камней, бочки, которые были соединены балками и досками, просунутыми в колёса телеги, опрокинутый омнибус – всё это снаружи придавало баррикаде грозный, неприступный в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стенами домов и баррикадой оставался узкий проход, в который легко мог пролезть человек, так что выбраться из баррикады было вполне возможно. Дышло омнибуса водрузили на самой верхушке, и красное знамя, прикреплённое к этому дышлу, развевалось над баррика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работа заняла не больше часа и прошла без всяких помех: ни полиция, ни войска не показы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жуа, изредка проходившие по улице Сен-Дени, заглянув на улицу Шанврери и увидев баррикаду, убегали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баррикада была сооружена и знамя на ней укреплено, из кабачка вытащили стол, и начальник баррикады вскочил на него. Ему принесли ящик с патронами, и он, весело улыбаясь, стал раздавать пат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ому досталось по тридцать патронов. В запасе имелся ещё бочонок с порохом, но его пока не трог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й барабанов не смолкал по всему городу, но к этому уже привыкли и не обращали на него внимания. Зловещие раскаты барабанной дроби то удалялись, то приближались. Наступили сумерки. Кругом не видно было ни души. Из безмолвного мрака надвигалось что-то гроз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щитники баррикады зарядили ружья, распределили посты и стали ждать, исполненные спокойствия, решимости и отв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на баррикаде зажгли большой факел. Для защиты от ветра его с трёх сторон обложили булыжником и направили так, что весь свет падал на зна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рикада и улица были погружены во тьму. Только красное знамя виднелось издали, словно освещённое громадным потайным фонар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НОЧЬ НА БАРРИКАД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ала ночь, но войска не появлялись. Слышался только смутный гул да временами лёгкая перестрелка, но редкая и отдалё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сно было, что правительство выигрывает время и накапливает силы. Пятьдесят защитников баррикады поджидали шестидесятитысячное войско прави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ижнем зале кабачка при тусклом свете двух огарков Гаврош изготовлял патроны. С улицы такой свет совсем не был виден, а в верхних этажах вообще не зажигали ог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л вошёл высокий человек, держа в руках ружьё нового образ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ош залюбовался ружьём, а потом начал приглядываться и к его владель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от уселся на стул, мальчик поднялся с места, подошёл ближе, на цыпочках обошёл вокруг незнакомца и оглядел его со всех сторон, стараясь при этом не шуметь и не привлекать к себе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еужели? Не может быть! Мне это померещилось. А вдруг и правда это он? Да нет же? Ну да, он!» – мысленно восклицал Гаврош, вытягивая шею, как птица. Он был смущён, озадачен, поражё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как раз к Гаврошу обратился один из революционеров, тот самый, который смеялся над ним, когда он требовал себе ружь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-ка, дружок, ты маленький, тебя не заметят. Выйди за баррикаду, проберись вдоль домов и походи по улицам. Когда вернёшься, расскажешь нам, что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! Значит, и маленькие на что-нибудь годятся, – ехидно заметил Гаврош. – Что же, сейчас пойду. А пока мой вам совет: больше верьте маленьким и меньше большим. – Гаврош понизил голос: – Видите этого долговяз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ч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шп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увер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ё бы! Недели две назад он стащил меня за ухо с перил Королевского мо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дения Гавроша оказались верными: после допроса и обыска выяснилось, что человек этот – инспектор полиции. Его обезоружили и привязали к буфетной стойке, скрутив ему за спиной руки. Гаврош присутствовал при всей этой сцене. Подойдя к шпиону,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казывается, и мышка может поймать кошку! Ну, я иду, – добавил Гаврош. – Кстати, оставьте мне его ружь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делав по-военному под козырёк, мальчуган шмыгнул на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ашне Сен-Мерри пробило десять часов, а кругом по-прежнему было тихо. Двое студентов с ружьями и карабинами в руках сидели молча у лазейки между домами и баррикадой и прислушивались, стараясь уловить самый отдалённый и глухой звук шагов. Вдруг среди жуткой тишины с улицы Сен-Дени донёсся звонкий, весёлый юный голос. Он распевал на мотив известной народной песенки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…</w:t>
      </w:r>
      <w:r>
        <w:rPr/>
        <w:t>У них мундиры сини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абли на бок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гонь по лини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-ка-ре-ку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Гаврош, – сказал один из студ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подаёт нам знак, – ответил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опливый топот нарушил тишину; легко, как акробат, вскарабкался Гаврош на омнибус, спрыгнул внутрь баррикады и, запыхавшись,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моё ружьё? Они ид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электрический ток пробежал по баррикаде. Слышно было, что все схватились за ору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чешь, возьми мой карабин? – спросил один из революционе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я хочу настоящее ружьё, – ответил Гаврош и взял ружьё полицей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в одно время с Гаврошем на баррикаду вернулись двое часовых с теми же вестями. На посту остался только один часовой, со стороны мостов. Очевидно, там ещё было тихо. Все защитники баррикады заняли свои боевые пози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рок три человека, в том числе и Гаврош, стояли на коленях внутри баррикады. Просунув дула ружей и карабинов в щели между булыжниками, как в бойницы,</w:t>
      </w:r>
      <w:r>
        <w:rPr>
          <w:rStyle w:val="FootnoteAnchor"/>
        </w:rPr>
        <w:footnoteReference w:id="10"/>
      </w:r>
      <w:r>
        <w:rPr/>
        <w:t>все молча ждали сигнала к бою. Шестеро человек с ружьями на прицел заняли окна в обоих этажах каба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ещё несколько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послышался мерный тяжёлый топот множества ног. Неторопливый, грозный и чёткий, он нарастал непрерывно' и неумолимо. И вдруг он смолк. Теперь в конце улицы слышалось дыхание большого скопища людей. Однако никого не было видно, только вдали среди густой тьмы смутно мерцало множество металлических нитей, тонких, как иглы. То были штыки и дула ружей, слабо освещённые отблеском фак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наступила тишина, как будто обе стороны чего-то выжидали. Вдруг из темноты раздался голос, особенно зловещий потому, что казалось – это говорит сама мг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ид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же минуту послышалось бряцание ру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ранцузская революция! – ясно и гордо прозвучал ответ начальника баррик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гонь! – раздалась коман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баррикадой прогремел страшный залп; красное знамя упало. Залп был настолько сильный, что срезал древко. Пули, отскочившие от карнизов домов, попали в баррикаду и ранили несколько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о было грозное, оно заставило призадуматься самых храбрых. Очевидно, было, что против баррикады выставлен целый п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варищи, – крикнул начальник баррикады, – не тратьте зря порох! Подождём, пока они подойдут ближе. А прежде всего поднимем знамя! – прибав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ам подобрал знамя, свалившееся к его ногам. Снаружи слышался стук шомполов:</w:t>
      </w:r>
      <w:r>
        <w:rPr>
          <w:rStyle w:val="FootnoteAnchor"/>
        </w:rPr>
        <w:footnoteReference w:id="11"/>
      </w:r>
      <w:r>
        <w:rPr/>
        <w:t>солдаты снова заряжали руж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ош, не покидавший своего поста, заметил, что к баррикаде крадучись приближаются солдаты,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рег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ыло уже поздно. Раздалась беспорядочная стрельба, солдаты бросились на баррикаду. Вскоре им удалось занять почти две трети её, но пробираться дальше они не решались, боясь попасть в ловушку. Они заглядывали внутрь тёмной баррикады, как в логовище льва. Свет факела освещал только их штыки, мохнатые шапки и нерешительные, злые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ие из осаждённых засели у окон второго этажа и чердака, откуда им удобнее было стрелять. Другие, более смелые, бесстрашно стояли у стен домов, напротив солдат, взобравшихся на баррик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ицер с большими эполетами поднял шпагу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дав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гонь! – скомандовал начальник баррик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временно грянули два залпа, и всё потонуло в чёрном, едком дыму. Только слышались слабые стоны раненых и умираю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ым рассеялся, стало видно, что ряды солдат и защитников баррикады значительно поредели. Но те, что остались на ногах, не тронулись со своих мест и спокойно заряжали руж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раздался громки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бирайтесь прочь, не то я взорву баррика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бернулись в ту сторону, откуда слышался голос. Начальник баррикады вошёл в кабачок, взял там бочонок с порохом и, укрываясь в дыму, наполнившем баррикаду, быстро проскользнул к тому месту, где был укреплён пылающий факел. Он в один миг схватил факел и водрузил на его место бочонок с поро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ицеры и солдаты, застыв от неожиданности, смотрели, как начальник баррикады с выражением отчаянной отваги на гордом лице поднёс пылающий факел к бочонку с порохом и громовым голосом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бирайтесь прочь, не то я взорву баррика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аррикаде вмиг не стало ни души. Побросав убитых и раненых, нападающие в беспорядке и замешательстве отступили к самому дальнему концу улицы и скрылись в тем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гство было паническое. Убедившись, что баррикада очищена, защитники её расставили часовых и принялись перевязывать раненых. Начальник баррикады подозвал Гавроша. Мальчик радостно подбежал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чешь оказать мне большую услуг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юбую! – с готовностью ответил Гавро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ьми вот это письмо. Уйди сейчас же с баррик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завтра утром отнесёшь письмо. Тут сказано куда. Это совсем не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ый герой почесал за ух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нести-то я могу… Но вдруг за это время возьмут баррикаду, а меня не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еспокойся. До рассвета они вряд ли опять пойдут на приступ. А взять баррикаду им удастся только дн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но мне завтра отнести ваше письмо? – спросил Гавро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это будет поздно: баррикаду успеют окружить со всех сторон и выйти тебе не удас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разить было нечего. Огорчённый Гаврош постоял несколько минут в нерешительности, снова почесал за ухом, наконец встряхнулся по-птичьи и взял пись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 будет сделано, – сказал он и бегом помчался выполнять пору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пришла в голову счастливая мысль, которую он не решился высказать, опасаясь возражений начальника. Но про себя он решил: «Сейчас около полуночи, улица эта недалеко, я успею отнести письмо и вернусь воврем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ош отнёс письмо и поспешил назад. Но обратный его путь не обошёлся без приключений. Он усердно бил все попадавшиеся ему по дороге фонари, а потом затянул бойкую песенку. Распевая, он на ходу гримасничал, корчил страшные рожи. По этой части его изобретательность была неистощима. Жалко только, что у него не было зрителей и он понапрасну тратил свой тал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Гаврош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рвём наше представление, – сказал он сам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оротах какого-то дома его зоркий глаз заметил ручную тележку и спавшего на ней человека. Оглобли тележки упирались в мостовую, а голова человека – в край тележки, ноги же его свешивались до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ытный в житейских делах, Гаврош смекнул, что человек пь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от как полезны летние ночи, – подумал Гаврош. – Пьяница заснул в тележке. Тележку заберём для республики, а хозяина её оставим монархии. Тележка очень пригодится нашей баррикад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ьяница сладко храпел. Гаврош потянул тихонько тележку в одну сторону, а её хозяина потянул за ноги в другую; не прошло и минуты, как пьяница по-прежнему невозмутимо храпел уже на мостовой. Тележка была свободна. Гаврош порылся у себя в карманах, нашёл клочок бумаги, потом огрызок красного карандаша и написал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РАСПИСКА</w:t>
      </w:r>
    </w:p>
    <w:p>
      <w:pPr>
        <w:pStyle w:val="Cite"/>
        <w:bidi w:val="0"/>
        <w:spacing w:before="0" w:after="0"/>
        <w:ind w:left="1134" w:right="600" w:hanging="0"/>
        <w:rPr/>
      </w:pPr>
      <w:r>
        <w:rPr>
          <w:i/>
        </w:rPr>
        <w:t>Твоя тележка получена для нужд Французской республики.</w:t>
      </w:r>
      <w:r>
        <w:rPr/>
        <w:t xml:space="preserve"> </w:t>
      </w:r>
    </w:p>
    <w:p>
      <w:pPr>
        <w:pStyle w:val="CiteAuthor"/>
        <w:bidi w:val="0"/>
        <w:spacing w:before="0" w:after="0"/>
        <w:ind w:left="1701" w:right="600" w:hanging="0"/>
        <w:rPr/>
      </w:pPr>
      <w:r>
        <w:rPr/>
        <w:t>ГАВРОШ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мажку засунул в карман плисового жилета пьянчуги, сам ухватился обеими руками за оглобли тележки и с победным грохотом понёсся рысью по направлению к баррик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затея оказалась небезопасной. Гаврош позабыл, что на его пути находится Королевская типография, а в ней караульный пост, занятый отрядом солдат. Солдаты насторожились: треск разбитых фонарей, переливы звонкой песенки – всё это было слишком непривычно для мирных улиц, где жители с заходом солнца отправляются на покой. Уже целый час мальчуган жужжал в этом тихом квартале, точно муха в банке. Офицер, начальник караула, стал прислушиваться, но, как человек осмотрительный, решил выждать. Грохот тележки окончательно всполошил его, и он отправился на разве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есь их целая шайка! – сказал он, осторожно выглядывая из караульни, и тут же лицом к лицу столкнулся с Гавро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я офицера в мундире, в кивере</w:t>
      </w:r>
      <w:r>
        <w:rPr>
          <w:rStyle w:val="FootnoteAnchor"/>
        </w:rPr>
        <w:footnoteReference w:id="12"/>
      </w:r>
      <w:r>
        <w:rPr/>
        <w:t>и с ружьём, Гаврош остановился как вкоп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, общественный порядок! – бойко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смущение длилось не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 идёшь, бродяга? – рявкнул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ражданин, – ответил Гаврош, – я ведь не обзывал вас буржуем, за что ж вы-то меня оскорбля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 ты идёшь, прохвос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дарь, – снова заговорил Гаврош, – возможно, что вчера вы были умным человеком, но нынче утром вас разжал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вечай, куда ты идёшь, головоре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очень милы, – ответил Гаврош. – Вам никак не дашь ваших лет. Послушайте моего совета: продайте свои волосы по сто франков за штуку. Получите пятьсот фран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жешь ты наконец, куда идёшь, разбой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, как вы грубо выражаетесь, генер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оружию! – заорал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ош в одну минуту принял мудрое решение. Тележка навлекла на него беду – пусть тележка его и выруч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фицер начал наступать на Гавроша, мальчик мгновенно превратил тележку в метательный снаряд. Тележка налетела на офицера. Он упал в лужу, а ружьё выстрелило в воз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ик начальника из караульни выбежали солдаты, раздался залп, за ним второй и трети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ьба вслепую длилась около четверти часа; немало оконных стёкол пострадало от н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Гаврош, отмахав без остановки пять улиц, присел на тумбу отдохнуть. Переводя дух, он прислушался к ружейной трескотне и, повернувшись в ту сторону, откуда она слышалась, показал «нос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у да! – сейчас же спохватился он. – Я тут насмехаюсь, потешаюсь и забавляюсь, а всё-таки с дороги-то я сбился, и придётся сделать порядочный крюк. Только бы вовремя поспеть на баррикаду!» И, затянув свою песню, он вихрем помчался по направлению к баррик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ОБСТРЕЛ БАРРИКАД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 рассвет, но окна и двери оставались закрытыми. Природа проснулась, а люди не подавали признаков жизни. Войска, занимавшие конец улицы Шанврери, были сняты; пусты были и окрестные улицы. Особенно страшным казалось это безлюдье при ярком свете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идно было ни души. Зато слышны были какие-то неясные звуки. Где-то вдалеке происходило таинственное движение. Очевидно, приближалась решительная минута. Как и накануне вечером, часовые покинули свои посты и вернулись на баррик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первого штурма баррикаду успели привести в порядок и ещё лучше укрепили 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й стороне, откуда ждали нападения, мало-помалу воцарилась зловещая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 баррикады дал приказ занять боевые посты. Сразу же смолкли все разговоры. Теперь был слышен только сухой треск – это заряжали руж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ать пришлось недолго. Звяканье цепей, лязг металла о мостовую, глухой и грозный гул – всё возвещало приближение артилл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показалась первая пушка. Зажжённый фитиль дым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гонь! – скомандовал начальник баррик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лся дружный залп. Дым густой лавиной окутал людей и пушку; через несколько секунд дым рассеялся, снова стали видны и люди и пушка. Канониры</w:t>
      </w:r>
      <w:r>
        <w:rPr>
          <w:rStyle w:val="FootnoteAnchor"/>
        </w:rPr>
        <w:footnoteReference w:id="13"/>
      </w:r>
      <w:r>
        <w:rPr/>
        <w:t>спокойно и неторопливо устанавливали её перед баррика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рядите ружья! – скомандовал нача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время как защитники баррикады перезаряжали ружья, артиллеристы заряжали пушку. Пушка выпалила, раздался грох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есь! – прозвучал весёлый возгл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дновременно с ядром на баррикаду влетел Гаврош. Он произвёл больше впечатления, чем пушечное ядро. Оно только разбило колесо омнибуса и доломало старую телегу, а само застряло в груде обломков. На баррикаде рассме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лично, продолжайте! – крикнул один из рабочих артиллерис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бступили Гавроша. Но начальник не дал ему сказать ни слова и отвёл его в сторо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ты сюда яв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тем же, зачем и вы! – как всегда задорно, ответил мальчуган, и глаза его сверкнули весёлой уда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тебе позволил вернуться? – строгим голосом про должал начальник. – А письмо ты отнёс по адрес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ражданин, я отдал письмо привратнику. Он обещал пере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правляя письмо, начальник преследовал двойную цель: он хотел послать прощальный привет своей невесте и спасти Гавроша. Пришлось примириться с тем, что выполнена только половина его наме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 тем Гаврош успел шмыгнуть на другой конец баррик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моё ружьё? – кри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отдали его ружьё. Тогда Гаврош сообщил товарищам, что баррикада окружена со всех сто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шу вас задать им пер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, стоя у своей бойницы, сосредоточенно вслуши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гнитесь, прижмитесь к стене. Станьте на колени вдоль баррикады! – при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щитники баррикады, покинувшие свои боевые посты при появлении Гавроша, дружно бросились к баррикаде, но раньше чем они успели выполнить приказ начальника, раздался вой картечи. Выстрел был направлен на выход с баррикады и рикошетом попал в стену. Двоих убило, а трёх человек ранило. При таком обстреле баррикада не могла долго усто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стрел продолжался. Ружейные залпы чередовались с картечью. Солнце уже высоко стояло в небе. Как раз в это время артиллеристы подкатили вторую пушку и поставили её рядом с первой. Это предвещало близкую развяз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инут оба орудия открыли стрельбу прямой наводкой по баррикаде; артиллерию поддерживал ружейный огонь пех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во что бы то ни стало утихомирить их пушки, – сказал начальник и скомандовал: – Огонь по артиллерис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давно стояли наготове. Баррикада с ожесточённым рвением принялась палить по артиллеристам. Один за другим последовали семь или восемь залпов; улицу сплошь заволокло густым дымом. Когда же через несколько минут огненный туман чуть-чуть рассеялся, обнаружилось, что две трети артиллеристов лежат под колёсами пу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шиеся в живых артиллеристы продолжали обслуживать орудия, но стрельба стала значительно ре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орово! – сказал один из студентов. – Блестящий успе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 покачал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ё четверть часа такого успеха – и на баррикаде совсем не останется патр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жно быть, Гаврош услышал эт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МАЛЕНЬКИЙ ГЕР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аррикаде вдруг заметили, что Гаврош стоит на улице прямо под выстре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ош взял в кабачке корзинку для бутылок, вышел через лазейку за баррикаду и преспокойно принялся высыпать в корзину патроны из патронташей убитых сол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 делаешь? – закричали мальчику с баррик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ош поднял голо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полняю корзинку, гражд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то, не видишь картеч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жу, дождик идёт! Ну и пусть его идёт! – ответи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йчас же вернись, слышишь! – кричал нача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ию минуту! – отвечал Гаврош и в один миг очутился на середине ул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ка два убитых лежало вдоль всей улицы на мостовой. Два десятка патронташей – хорошая пожива для Гавроша, солидный запас патронов для баррик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кругом было застлано дымом, точно густым туманом. Дым рассеивался и снова сгущался. От него среди белого дня стояла мгла, и противникам с одного конца короткой улицы до другого почти не было видно друг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темнота была на руку Гаврошу. Дымовая завеса и маленький рост позволили ему пробраться незамеченным довольно далеко. Первые шесть или семь патронташей он опорожнил, почти не подвергаясь опасности. Он полз на животе, передвигался на четвереньках, держа корзинку в зубах, скользил, извивался, как змея, крался от одного мертвеца к другому и продолжал наполнять корзинку патро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баррикады он был ещё недалеко, но никто не решался его звать – из страха привлечь к нему внимание сол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 пробирался всё дальше и дальше и дополз до места, где дым уже расс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даты, залёгшие за стеной из булыжника, и те, что сгрудились на углу улицы, заметили какую-то точку, передвигавшуюся в ды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мгновение, когда Гаврош очищал патронташ лежащего у тумбы убитого сержанта, в труп попала п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за чёрт! – воскликнул Гаврош. – Моих покойников убива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пуля выбила искры из мостовой подле него, а третья опрокинула его корз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врош огляделся и увидел, что стреляют с перекрёстка. Он встал, выпрямился во весь рост, тряхнул головой и, устремив насмешливый взгляд на стрелявших в него солдат, весело и задорно запел песенку. Затем поднял корзинку, собрал все выпавшие патроны и, подойдя ближе к стрелкам, стал опоражнивать ещё один патронташ. Мимо прожужжала четвёртая пуля, а Гаврош продолжал петь. И на пятую он ответил песе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релище было страшное и прекрасное. Гаврош стоял под выстрелами и дразнил стрелявших. Казалось, он развлекается от души. Это был воробышек, клевавший охотников. На каждый выстрел он отвечал новым куплетом. В него целились непрерывно и не могли попасть. Солдаты смеялись, стреляя в него. Он ложился, вскакивал, прятался где-нибудь в подворотне, появлялся вновь, убегал, прибегал, смеялся над картечью, показывал «длинный нос», а попутно опустошал патронташи и собирал патроны. Товарищи, дрожа от страха, следили за ним с баррикады, а он всё пел. Пули гнались за ним, но он был проворнее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грал в прятки со смер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одна пуля, меткая и коварная, настигла храброго мальчугана. Гаврош зашатался и упал. С баррикады раздался крик ужаса. Гаврош приподнялся, тонкая струйка крови стекала по его лицу. Он поднял обе руки кверху, взглянул в ту сторону, откуда раздался выстрел, и снова запел. Но кончить куплет ему не удалось: вторая пуля навеки оборвала его песенку. На этот раз он упал лицом на мостовую и зат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мальчик и большой герой был уб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Спасибо, что скачали книгу в </w:t>
      </w:r>
      <w:hyperlink r:id="rId5">
        <w:r>
          <w:rPr>
            <w:u w:val="single"/>
          </w:rPr>
          <w:t>бесплатной электронной библиотеке ModernLib.Ru</w:t>
        </w:r>
      </w:hyperlink>
    </w:p>
    <w:p>
      <w:pPr>
        <w:pStyle w:val="Normal"/>
        <w:bidi w:val="0"/>
        <w:spacing w:before="0" w:after="0"/>
        <w:ind w:left="0" w:right="0" w:firstLine="567"/>
        <w:jc w:val="center"/>
        <w:rPr/>
      </w:pPr>
      <w:hyperlink r:id="rId6">
        <w:r>
          <w:rPr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firstLine="567"/>
        <w:jc w:val="center"/>
        <w:rPr/>
      </w:pPr>
      <w:hyperlink r:id="rId7">
        <w:r>
          <w:rPr>
            <w:u w:val="single"/>
          </w:rPr>
          <w:t>Эта же книга в других форматах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8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9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0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1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dernlib.ru/" TargetMode="External"/><Relationship Id="rId3" Type="http://schemas.openxmlformats.org/officeDocument/2006/relationships/hyperlink" Target="http://modernlib.ru/books/gyugo_viktor/" TargetMode="External"/><Relationship Id="rId4" Type="http://schemas.openxmlformats.org/officeDocument/2006/relationships/hyperlink" Target="http://modernlib.ru/books/gyugo_viktor/gavrosh/" TargetMode="External"/><Relationship Id="rId5" Type="http://schemas.openxmlformats.org/officeDocument/2006/relationships/hyperlink" Target="http://modernlib.ru/" TargetMode="External"/><Relationship Id="rId6" Type="http://schemas.openxmlformats.org/officeDocument/2006/relationships/hyperlink" Target="http://modernlib.ru/books/gyugo_viktor/" TargetMode="External"/><Relationship Id="rId7" Type="http://schemas.openxmlformats.org/officeDocument/2006/relationships/hyperlink" Target="http://modernlib.ru/books/gyugo_viktor/gavrosh/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Виктор Гюго </dc:creator>
  <dc:description/>
  <dc:language>en-US</dc:language>
  <cp:lastModifiedBy/>
  <cp:revision>0</cp:revision>
  <dc:subject/>
  <dc:title>Гаврош</dc:title>
</cp:coreProperties>
</file>